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270660715"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6498742"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900726439"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643312687"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228893974"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662335686"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569268429"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695792339"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043752094"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323097808"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565643163"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881769080"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083089514"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866482132"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293517637"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491783818"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1661671699"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1760315946"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706098481"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883941683"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2085059769"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897916329"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2020440954"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1710127262"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2063276122"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818399085"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886297084"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369489842"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433857829"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729314231"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734827119"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300172598"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948687842"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848831231"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459150337"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6996403"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376894053"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830625439"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659297739"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927935967"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700144304"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1270985929"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334204058"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221051995"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016039030"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864523763"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1677563839"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636120565"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763133635"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761152271"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057850053"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943356364"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875240646"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1838905287"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537941566"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946577400"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601038645"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852612222"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945620898"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674793318"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524175791"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233941423"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800062351"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77678655"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894123744"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956432711"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2016353736"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1888755522"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1301933178"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98221324"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40587009"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03183555"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26096705"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897983355"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909839978"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537675931"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530506193"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919711895"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273829551"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2063987713"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2135369518"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505894891"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652377695"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517123666"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616191405"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459230790"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89844021"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915980584"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328045221"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212923762"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927758901"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267617010"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788781886"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719364778"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513119987"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834117542"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662257829"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976321205"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198545446"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1583503042"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651330470"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008986632"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076255893"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169747759"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